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Algebra HW January 2016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H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tenance #6 given out in class to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e Mon 1/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she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.3 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sheet Pythagorean Theor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14 through 4-1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-8 throug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1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tenance #6 due to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25 through 4-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ksh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rple team HS visit after lun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ld Team HS visit after lun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h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ptance Day!!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 School ML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tenance #7 given out in class due Tuesday  1/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ksheet 6-2 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1-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ly Dismissal 1: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of MP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49 through 4-5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ow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intenance #7 du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hr del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ksheet 7-4B #19-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ksheet 7-4B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1-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4:46:00Z</dcterms:created>
  <dc:creator>CSmith</dc:creator>
  <dc:description/>
  <cp:keywords/>
  <dc:language>en-US</dc:language>
  <cp:lastModifiedBy>Colleen Smith</cp:lastModifiedBy>
  <dcterms:modified xsi:type="dcterms:W3CDTF">2016-01-27T20:03:00Z</dcterms:modified>
  <cp:revision>8</cp:revision>
  <dc:subject/>
  <dc:title>SEPTEMBER</dc:title>
</cp:coreProperties>
</file>